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IHARKERESZTES VÁROS ROM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EMZETISÉGI ÖNKORMÁNY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5. AUGUSZTUS 28-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NDKÍVÜLI NYILVÁNOS ÜLÉS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JEGYZŐKÖNY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ok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1134"/>
      </w:tblGrid>
      <w:tr>
        <w:trPr>
          <w:trHeight w:val="616" w:hRule="atLeast"/>
        </w:trPr>
        <w:tc>
          <w:tcPr>
            <w:tcW w:w="18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/2025. (VIII. 28.) sz. határozat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yerekek megajándékozásá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6</w:t>
            </w:r>
          </w:p>
        </w:tc>
      </w:tr>
      <w:tr>
        <w:trPr>
          <w:trHeight w:val="616" w:hRule="atLeast"/>
        </w:trPr>
        <w:tc>
          <w:tcPr>
            <w:tcW w:w="18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/2025. (VIII. 28.) sz. határozat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XIX. Országos Román Gasztronómiai Fesztiválon való részvételrő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GYZŐKÖNY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ült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iharkeresztes Város Román Nemzetiségi Önkormányzat Képviselő-testülete </w:t>
      </w:r>
      <w:r>
        <w:rPr>
          <w:rFonts w:cs="Times New Roman" w:ascii="Times New Roman" w:hAnsi="Times New Roman"/>
          <w:b/>
          <w:bCs/>
          <w:sz w:val="24"/>
          <w:szCs w:val="24"/>
        </w:rPr>
        <w:t>202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ugusztus 28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csütörtök)</w:t>
      </w:r>
      <w:r>
        <w:rPr>
          <w:rFonts w:cs="Times New Roman" w:ascii="Times New Roman" w:hAnsi="Times New Roman"/>
          <w:sz w:val="24"/>
          <w:szCs w:val="24"/>
        </w:rPr>
        <w:t xml:space="preserve"> de. 8:00 órai kezdettel a Biharkeresztesi Közös Önkormányzati Hivatal Tanácskozó termében megtartott </w:t>
      </w:r>
      <w:r>
        <w:rPr>
          <w:rFonts w:cs="Times New Roman" w:ascii="Times New Roman" w:hAnsi="Times New Roman"/>
          <w:b/>
          <w:bCs/>
          <w:sz w:val="24"/>
          <w:szCs w:val="24"/>
        </w:rPr>
        <w:t>rendkívül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yilvános</w:t>
      </w:r>
      <w:r>
        <w:rPr>
          <w:rFonts w:cs="Times New Roman" w:ascii="Times New Roman" w:hAnsi="Times New Roman"/>
          <w:sz w:val="24"/>
          <w:szCs w:val="24"/>
        </w:rPr>
        <w:t xml:space="preserve"> ülésérő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elen vannak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Csaláné Bartha Csilla</w:t>
        <w:tab/>
        <w:tab/>
        <w:tab/>
        <w:t>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Butt János</w:t>
        <w:tab/>
        <w:tab/>
        <w:tab/>
        <w:tab/>
        <w:t>elnökhelyett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V. Nagyné Franku Anikó </w:t>
        <w:tab/>
        <w:tab/>
        <w:t>képvisel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r. Köstner Dávid </w:t>
        <w:tab/>
        <w:tab/>
        <w:tab/>
        <w:t>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ándor Ágota</w:t>
        <w:tab/>
        <w:tab/>
        <w:tab/>
        <w:tab/>
        <w:t xml:space="preserve">jegyzőkönyvvezet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8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Csaláné Bartha Csilla elnök köszönti a megjelenteket.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hu-HU"/>
        </w:rPr>
        <w:t xml:space="preserve">Megállapítja, hogy a képviselő-testület határozatképes, mivel a 3 megválasztott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ből 3 fő jelen van, az ülést megnyi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avasolja, hogy a meghívóban szereplő napirendi pontot tárgyalják meg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hu-HU"/>
        </w:rPr>
        <w:t>Javasolt napirendi pont: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567"/>
        <w:jc w:val="both"/>
        <w:rPr/>
      </w:pPr>
      <w:bookmarkStart w:id="0" w:name="_Hlk184824087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őterjesztés gyerekek megajándékozásáról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57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őterjesztés a XIX. Országos Román Gasztronómiai Fesztiválon való részvétel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57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</w:rPr>
        <w:t>Különfélé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  <w:lang w:eastAsia="hu-HU"/>
        </w:rPr>
      </w:r>
      <w:bookmarkStart w:id="1" w:name="_Hlk184824087"/>
      <w:bookmarkStart w:id="2" w:name="_Hlk184824087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 a képviselőket, szavazzanak, egyetértenek-e a napirendi pontokkal.</w:t>
      </w:r>
    </w:p>
    <w:p>
      <w:pPr>
        <w:pStyle w:val="Normal"/>
        <w:spacing w:lineRule="auto" w:line="240" w:before="0" w:after="0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2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hu-HU"/>
        </w:rPr>
        <w:t>Elfogadott napirendi pont: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b/>
          <w:bCs/>
          <w:iCs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57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gyerekek megajándékozásáról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57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a XIX. Országos Román Gasztronómiai Fesztiválon való részvétel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57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Különfélé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u w:val="single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>Tárgyalt napirendi pont:</w:t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gyerekek megajándékozásáró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" w:name="_Hlk184824419"/>
      <w:r>
        <w:rPr>
          <w:rFonts w:cs="Times New Roman" w:ascii="Times New Roman" w:hAnsi="Times New Roman"/>
          <w:sz w:val="24"/>
          <w:szCs w:val="24"/>
        </w:rPr>
        <w:t>Az előterjesztést a képviselők megkapták. A nemzetiségi önkormányzat az elmúlt években is nyújtott már segítséget az iskola, óvodakezdéshez a nemzetiséghez tartozó családok gyermekei számára. Javasolja, hogy idén az óvodás és bölcsődés gyerekek részére 5.000 Ft. értékű, az általános iskolás gyerekek részére 10.000 Ft. értékű, a középiskolás gyerekek részére 15. 000 Ft. értékű utalványt biztosítsanak. Így összesen 24 gyermek részére összesen 240.000 Ft-ot biztosítanának utalvány formájában. Kéri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. Nagyné Franku Anikó képviselő:</w:t>
      </w:r>
      <w:r>
        <w:rPr>
          <w:rFonts w:cs="Times New Roman" w:ascii="Times New Roman" w:hAnsi="Times New Roman"/>
          <w:sz w:val="24"/>
          <w:szCs w:val="24"/>
        </w:rPr>
        <w:t xml:space="preserve"> Támogatja a javaslat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Mivel további kérdés, hozzászólás nem érkezett, kéri a képviselőket szavazzanak, egyetértenek-e az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bookmarkEnd w:id="3"/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minden biharkeresztesi román nemzetiséghez tartozó bölcsődés, óvodás és iskolás gyermek számára tanévkezdés és nevelési év kezdése alkalmából vásárlási utalványt biztosít. A bölcsődés és óvodás gyermekek részére 5.000 Ft, az általános iskolás gyerekek részére 10.000 Ft., a középiskolás gyerekek részére 15.000 Ft. összegű utalvány kerül kiosztásra, melyet tanszer, sportfelszerelés, ruházat, cipő, tisztasági csomag, iskolatáska vásárlására lehetséges felhaszná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z összesen 240.000 Ft-ot az önkormányzat 2025. évi költségvetésének terhére biztos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  <w:tab/>
        <w:t>Csaláné Bartha Csilla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Határidő: </w:t>
        <w:tab/>
        <w:t>2025. szeptember 30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28/2025. (VIII. 28.) sz. határozata: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minden biharkeresztesi román nemzetiséghez tartozó bölcsődés, óvodás és iskolás gyermek számára tanévkezdés és nevelési év kezdése alkalmából vásárlási utalványt biztosít. A bölcsődés és óvodás gyermekek részére 5.000 Ft, az általános iskolás gyerekek részére 10.000 Ft., a középiskolás gyerekek részére 15.000 Ft. összegű utalvány kerül kiosztásra, melyet tanszer, sportfelszerelés, ruházat, cipő, tisztasági csomag, iskolatáska vásárlására lehetséges felhasználn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az összesen 240.000 Ft-ot az önkormányzat 2025. évi költségvetésének terhére biztosít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  <w:tab/>
        <w:t>Csaláné Bartha Csilla elnök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2025. szeptember 3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a XIX. Országos Román Gasztronómiai Fesztiválon való részvételr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z előterjesztést a képviselők megkapták.  A Magyarországi Románok Országos Önkormányzata 2025. szeptember 13-án 10.00 órától a Gyulai Várkertben rendezi meg a XIX. Országos Román Gasztronómiai Fesztivált. A Fesztivál keretén belül főzőversenyre kerül sor, melyre az Önkormányzatuk is meghívást kapott. Az idei főzőversenyre kizárólag tradicionális román étel nevezhető be. Javasolja, hogy vegyenek részt a vetélkedőn. Kéri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utt János elnökhelyettes:</w:t>
      </w:r>
      <w:r>
        <w:rPr>
          <w:rFonts w:cs="Times New Roman" w:ascii="Times New Roman" w:hAnsi="Times New Roman"/>
          <w:sz w:val="24"/>
          <w:szCs w:val="24"/>
        </w:rPr>
        <w:t xml:space="preserve"> Támogatja a részvéte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Mivel további kérdés, hozzászólás nem érkezett, kéri a képviselőket szavazzanak, egyetértenek-e az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a 2025. szeptember 13. napján Gyulán megrendezésre kerülő XIX. Országos Román Gasztronómiai Fesztiválon részt kíván venni, a gasztronómiai vetélkedőre benev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 fesztiválon való részvételre 120.000 Ft-ot biztosít 2025. évi költségvetésének terh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  <w:tab/>
        <w:t>Csaláné Bartha Csilla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táridő: </w:t>
        <w:tab/>
        <w:t>2025. szeptember 13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29/2025. (VIII. 28.) sz. határozata: </w:t>
      </w:r>
    </w:p>
    <w:p>
      <w:pPr>
        <w:pStyle w:val="Footnot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a 2025. szeptember 13. napján Gyulán megrendezésre kerülő XIX. Országos Román Gasztronómiai Fesztiválon részt kíván venni, a gasztronómiai vetélkedőre benevez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a fesztiválon való részvételre 120.000 Ft-ot biztosít 2025. évi költségvetésének terh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  <w:tab/>
        <w:t>Csaláné Bartha Csilla elnök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2025. szeptember 13.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Mivel több tárgyalandó téma nem volt, Csaláné Bartha Csilla elnök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a képviselő-testület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-3"/>
          <w:sz w:val="24"/>
          <w:szCs w:val="24"/>
          <w:lang w:eastAsia="hu-HU"/>
        </w:rPr>
        <w:t>ülését bezárta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mft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Csaláné Bartha Csil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utt János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ök</w:t>
        <w:tab/>
        <w:tab/>
        <w:tab/>
        <w:tab/>
        <w:tab/>
        <w:t>elnökhelyettes/jegyzőkönyv hitelesítő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ándor Ágo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jegyzőkönyvvezető</w:t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  <w:bCs/>
    </w:rPr>
  </w:style>
  <w:style w:type="character" w:styleId="WW8Num3z0">
    <w:name w:val="WW8Num3z0"/>
    <w:qFormat/>
    <w:rPr>
      <w:b/>
      <w:bCs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Calibri" w:cs="Times New Roman"/>
      <w:b/>
      <w:bCs/>
    </w:rPr>
  </w:style>
  <w:style w:type="character" w:styleId="WW8Num12z0">
    <w:name w:val="WW8Num12z0"/>
    <w:qFormat/>
    <w:rPr>
      <w:rFonts w:ascii="Times New Roman" w:hAnsi="Times New Roman" w:eastAsia="Calibri" w:cs="Times New Roman"/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b/>
      <w:i/>
    </w:rPr>
  </w:style>
  <w:style w:type="character" w:styleId="WW8Num15z2">
    <w:name w:val="WW8Num15z2"/>
    <w:qFormat/>
    <w:rPr>
      <w:b w:val="false"/>
      <w:i w:val="false"/>
      <w:color w:val="000000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/>
      <w:i w:val="false"/>
    </w:rPr>
  </w:style>
  <w:style w:type="character" w:styleId="WW8Num56z1">
    <w:name w:val="WW8Num56z1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WW8Num63z0">
    <w:name w:val="WW8Num63z0"/>
    <w:qFormat/>
    <w:rPr>
      <w:b/>
      <w:bCs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>
      <w:b w:val="false"/>
      <w:bCs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color w:val="000000"/>
    </w:rPr>
  </w:style>
  <w:style w:type="character" w:styleId="WW8Num70z0">
    <w:name w:val="WW8Num70z0"/>
    <w:qFormat/>
    <w:rPr>
      <w:rFonts w:ascii="Times New Roman" w:hAnsi="Times New Roman" w:eastAsia="Calibri" w:cs="Times New Roman"/>
      <w:b w:val="false"/>
      <w:bCs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Calibri" w:cs="Times New Roman"/>
      <w:b/>
      <w:bCs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character" w:styleId="SzvegtrzsbehzssalChar">
    <w:name w:val="Szövegtörzs behúzással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0:39:00Z</dcterms:created>
  <dc:creator>bker061</dc:creator>
  <dc:description/>
  <cp:keywords/>
  <dc:language>en-US</dc:language>
  <cp:lastModifiedBy>Biharkeresztesi Közös Önkormányzati Hivatal</cp:lastModifiedBy>
  <cp:lastPrinted>2025-09-22T09:26:00Z</cp:lastPrinted>
  <dcterms:modified xsi:type="dcterms:W3CDTF">2025-09-24T06:16:00Z</dcterms:modified>
  <cp:revision>7</cp:revision>
  <dc:subject/>
  <dc:title/>
</cp:coreProperties>
</file>